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KRYCÍ LIST ŽÁDOSTI O ÚČAST V ZADÁVACÍM ŘÍZENÍ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color w:val="7030A0"/>
          <w:sz w:val="40"/>
          <w:szCs w:val="40"/>
          <w:u w:val="single"/>
        </w:rPr>
        <w:t>Odkanalizování obcí v povodí Jizery         - Část 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ZÁJEMCE O ÚČAST V ZADÁVACÍM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ZÁJEMCEM O ÚČAST V ZADÁVACÍM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zájemci o účast v zadávacím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zájemce o účast v zadávacím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KRYCÍ LIST ŽÁDOSTI O ÚČAST V ZADÁVACÍM ŘÍZ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2"/>
          <w:szCs w:val="22"/>
        </w:rPr>
        <w:t>(</w:t>
      </w:r>
      <w:r>
        <w:rPr>
          <w:rFonts w:cs="Arial" w:ascii="Arial Black" w:hAnsi="Arial Black"/>
          <w:bCs/>
          <w:sz w:val="22"/>
          <w:szCs w:val="22"/>
        </w:rPr>
        <w:t>použije se pouze v případě společné žádosti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color w:val="7030A0"/>
          <w:sz w:val="32"/>
          <w:szCs w:val="32"/>
          <w:u w:val="single"/>
        </w:rPr>
      </w:pPr>
      <w:r>
        <w:rPr>
          <w:rFonts w:cs="Arial Black" w:ascii="Arial Black" w:hAnsi="Arial Black"/>
          <w:color w:val="7030A0"/>
          <w:sz w:val="40"/>
          <w:szCs w:val="40"/>
          <w:u w:val="single"/>
        </w:rPr>
        <w:t>Odkanalizování obcí v povodí Jizery          - Část A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ZÁJEMCE O ÚČAST V ZADÁVACÍM ŘÍZENÍ č. 1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ZÁJEMCE O ÚČAST V ZADÁVACÍM ŘÍZENÍ č. 2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zájemců v tabulce bude upraven podle skutečného počtu účastníků společné žádost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ADRESA PRO ELEKTRONICKOU KOMUNIKACEI MEZI ZADAVATELEM A ÚČASTNÍKY SPOLEČNÉ ŽÁDOST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datové schránky se považuje za doručení všem zájemcům o účast v zadávacím řízení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Podpis osoby oprávněné jednat a podepisovat jménem všech účastníků společné žádosti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5" w:footer="44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>
          <w:color w:val="808080"/>
        </w:rPr>
      </w:pPr>
      <w:r>
        <w:rPr>
          <w:color w:val="808080"/>
        </w:rPr>
        <w:t xml:space="preserve"> </w:t>
      </w:r>
    </w:p>
  </w:footnote>
  <w:footnote w:id="3">
    <w:p>
      <w:pPr>
        <w:pStyle w:val="Footnote"/>
        <w:rPr>
          <w:color w:val="808080"/>
        </w:rPr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Podpis zájemce o účast v zadávacím řízení je povinný, stvrzuje celý obsah podané žádosti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>
          <w:color w:val="808080"/>
        </w:rPr>
      </w:pPr>
      <w:r>
        <w:rPr>
          <w:color w:val="808080"/>
        </w:rPr>
        <w:t xml:space="preserve"> </w:t>
      </w:r>
    </w:p>
  </w:footnote>
  <w:footnote w:id="5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Podpis zájemce oprávněného jednat za účastníky společné žádosti je povinný, stvrzuje celý obsah podané žádosti o úča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6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9-08-29T06:13:00Z</dcterms:modified>
  <cp:revision>10</cp:revision>
  <dc:subject/>
  <dc:title/>
</cp:coreProperties>
</file>